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Why did Chip go to a British pub?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 He wanted some good food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He can’t speak Japanese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 He was thirsty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e has visited all of the major attractions in Tokyo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at does Dale think of Japanese food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e doesn’t like most of it.</w:t>
        <w:tab/>
        <w:tab/>
        <w:t>c. It is not very tasty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It is too salty.</w:t>
        <w:tab/>
        <w:tab/>
        <w:tab/>
        <w:t>d. It’s healthier than British food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at are Chip and Dale doing in Tokyo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They are teaching English.</w:t>
        <w:tab/>
        <w:tab/>
        <w:t>c. Chip is visiting Dale, who lives in Tokyo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They are studying Japanese.</w:t>
        <w:tab/>
        <w:t>d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y are tourist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hip thinks that Dale has “gone native.” What does he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Dale isn’t proud to be English.</w:t>
        <w:tab/>
        <w:t>c. Dale likes Japanese food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Dale is trying to be Japanese.</w:t>
        <w:tab/>
        <w:t>d. Dale wants to have a Japanese girlfriend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t the end of the conversation, Dale wants to stop arguing with Chip. What does he suggest they do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tudy Japanese together</w:t>
        <w:tab/>
        <w:tab/>
        <w:t>c. Visit the Meiji Shrine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Go to a Japanese restaurant</w:t>
        <w:tab/>
        <w:tab/>
        <w:t>d. Go to the British pub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40"/>
        <w:ind w:left="288" w:hanging="288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shock</w:t>
        <w:tab/>
        <w:tab/>
        <w:t>Japanese</w:t>
        <w:tab/>
        <w:t xml:space="preserve">    advantage</w:t>
        <w:tab/>
        <w:tab/>
        <w:t>British</w:t>
        <w:tab/>
        <w:tab/>
        <w:t>eat</w:t>
        <w:tab/>
        <w:tab/>
        <w:t>amazing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Dale is enjoying studying in Tokyo. After class, he visited the Meiji Shrine. He said it was ______________. Dale tells Chip, who is not enjoying Tokyo, to take ______________ of his time in Tokyo. Dale thinks Chip is experiencing culture ______________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Mark says Chip is being too “narrow-minded.” What does “narrow-minded” mean?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Being thin or small; not fat or heavy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Looking only at the simple things in life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Having a limited outlook; not being open to new experiences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Anna says that “it’s normal to be stressed when we are abroad.” What does she mean?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When we live in a foreign country, we tend to be more nervous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When we live in another country, we tend to be more proud of our own country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When we live outside our country, we tend to be happier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2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4:22:00Z</dcterms:modified>
  <cp:revision>6</cp:revision>
  <dc:subject/>
  <dc:title>NAME ______________________________________ CLASS ________________ SCORE __________</dc:title>
</cp:coreProperties>
</file>